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Ler e escrever arquivos INI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Para ler arquivos INI faça o seguinte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Em um módulo .BAS coloque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eclare Function GetPrivateProfileString Lib "Kernel32" Alias _</w:t>
              <w:br/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"GetPrivateProfileStringA" (ByVal lpApplicationName As String, _</w:t>
              <w:br/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ByVal lpKeyName As String, ByVal lpDefault As String, ByVal _</w:t>
              <w:br/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lpReturnedString As String, ByVal nSize As Long, ByVal lpFileName _</w:t>
              <w:br/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As String) As Long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Declare Function GetProfileString Lib "Kernel32" Alias _</w:t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"GetProfileStringA" (ByVal lpAppName As String, ByVal lpKeyName _</w:t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As String, ByVal lpDefault As String, ByVal lpReturnedString As _</w:t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String, ByVal nSize As Integer) As Integer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Declare Function WritePrivateProfileString Lib "Kernel32" Alias _</w:t>
              <w:br/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"WritePrivateProfileStringA" (ByVal lpAppName As String, ByVal lpKeyName _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As String, ByVal lpDefault As String, ByVal lpFileName As String) As Integer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Crie a seguinte função no mesmo módulo .BAS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Function GetIni(section, key, arq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section = É o que está entre []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  <w:t>'key = É o nome que se encontra antes do sinal de igual (=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  <w:t>'arq = É o nome do arquivo INI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Dim Val As String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Dim valor As Integer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Val = String$(255, 0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valor = GetPrivateProfileString(section, key, "", Val, Len(Val), arq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If worked = 0 Then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GetIni = ""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Else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GetIni = Left(Val, valor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End If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End Function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No mesmo módulo .BAS crie a seguinte função para escrever no arquivo INI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Sub WriteIni(section, key, dado, arq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t>'section = É o que está entre []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  <w:t>'key = É o nome que se encontra antes do sinal de igual (=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  <w:t>'dado = É o valor que vai depois do sinal de igual (=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8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8000"/>
                <w:sz w:val="16"/>
                <w:szCs w:val="16"/>
              </w:rPr>
              <w:br/>
              <w:t>'arq = É o nome do arquivo INI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Dim Val As String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br/>
              <w:t>Dim valor As Integer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Val = String$(255, 0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valor = WritePrivateProfileString(section, key, dado, arq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</w:rPr>
              <w:t>End Sub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Para chamar as funções faça o seguinte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Text1.Text = GetIni("EntreColchetes", "AntesDoIgual", "ARQUIVO.INI")</w:t>
            </w:r>
          </w:p>
          <w:p>
            <w:pPr>
              <w:pStyle w:val="PrformataoHTML"/>
              <w:rPr/>
            </w:pPr>
            <w:r>
              <w:rPr/>
              <w:br/>
              <w:t>WrtArqIni "EntreColchetes", "AntesDoIgual", "ValorPosIgual", "ARQUIVO.INI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8:00Z</dcterms:created>
  <dc:creator>Ramon JS</dc:creator>
  <dc:description/>
  <dc:language>en-US</dc:language>
  <cp:lastModifiedBy>Ramon JS</cp:lastModifiedBy>
  <dcterms:modified xsi:type="dcterms:W3CDTF">2003-04-11T13:28:00Z</dcterms:modified>
  <cp:revision>1</cp:revision>
  <dc:subject/>
  <dc:title>Ler e escrever arquivos INI </dc:title>
</cp:coreProperties>
</file>